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92510590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433744897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896233409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486577347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82215068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065075757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692075171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1865985919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346374448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087405613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755529051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